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Grade: 2 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Theme:  Rocks (three Weeks) 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Gravity (1 week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Folktales, fables, tall tal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Unit 2 ends Nov 18</w:t>
            </w:r>
          </w:p>
        </w:tc>
        <w:tc>
          <w:tcPr>
            <w:tcW w:w="1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Common CORE Standards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•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45" w:before="0" w:after="43"/>
              <w:ind w:left="3269" w:hanging="360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6"/>
              </w:rPr>
              <w:t>RL.2.9: </w:t>
            </w:r>
            <w:r>
              <w:rPr>
                <w:rFonts w:eastAsia="Times New Roman" w:cs="Verdana" w:ascii="Verdana" w:hAnsi="Verdana"/>
                <w:color w:val="595959"/>
                <w:sz w:val="16"/>
                <w:szCs w:val="16"/>
              </w:rPr>
              <w:t>Compare and contrast two or more versions of the same story by different authors or from different culture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45" w:before="0" w:after="43"/>
              <w:ind w:left="3269" w:hanging="360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6"/>
              </w:rPr>
              <w:t>RL.2.2: </w:t>
            </w:r>
            <w:r>
              <w:rPr>
                <w:rFonts w:eastAsia="Times New Roman" w:cs="Verdana" w:ascii="Verdana" w:hAnsi="Verdana"/>
                <w:color w:val="595959"/>
                <w:sz w:val="16"/>
                <w:szCs w:val="16"/>
              </w:rPr>
              <w:t>Recount stories, including fables and folktales from diverse cultures, and determine their central message, lesson, or moral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45" w:before="0" w:after="43"/>
              <w:ind w:left="3269" w:hanging="360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6"/>
              </w:rPr>
              <w:t>RI.2.6: </w:t>
            </w:r>
            <w:r>
              <w:rPr>
                <w:rFonts w:eastAsia="Times New Roman" w:cs="Verdana" w:ascii="Verdana" w:hAnsi="Verdana"/>
                <w:color w:val="595959"/>
                <w:sz w:val="16"/>
                <w:szCs w:val="16"/>
              </w:rPr>
              <w:t>Identify the main purpose of a text, including what the author wants to answer, explain, or describe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tLeast" w:line="245" w:before="0" w:after="43"/>
              <w:ind w:left="3269" w:hanging="360"/>
              <w:textAlignment w:val="top"/>
              <w:rPr/>
            </w:pPr>
            <w:r>
              <w:rPr>
                <w:rFonts w:eastAsia="Times New Roman" w:cs="Verdana" w:ascii="Verdana" w:hAnsi="Verdana"/>
                <w:b/>
                <w:bCs/>
                <w:color w:val="595959"/>
                <w:sz w:val="16"/>
              </w:rPr>
              <w:t>W.2.2: </w:t>
            </w:r>
            <w:r>
              <w:rPr>
                <w:rFonts w:eastAsia="Times New Roman" w:cs="Verdana" w:ascii="Verdana" w:hAnsi="Verdana"/>
                <w:color w:val="595959"/>
                <w:sz w:val="16"/>
                <w:szCs w:val="16"/>
              </w:rPr>
              <w:t>Write informative/explanatory texts in which they introduce a topic, use facts and definitions to develop points, and provide a concluding statement or section. 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eastAsia="Times New Roman" w:cs="Arial Rounded MT Bold"/>
                <w:color w:val="595959"/>
                <w:sz w:val="24"/>
                <w:szCs w:val="24"/>
              </w:rPr>
            </w:pPr>
            <w:r>
              <w:rPr>
                <w:rFonts w:eastAsia="Times New Roman" w:cs="Arial Rounded MT Bold" w:ascii="Arial Rounded MT Bold" w:hAnsi="Arial Rounded MT Bold"/>
                <w:color w:val="59595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Read Alou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Shared Read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Guided Read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Interactive Writing/Edit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Independent Writing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Biographies on scientists (Issac Newton, Tomas Edison, Ben Franklin(Theme 7)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Aseop Fabl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Anansi Book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Native American Fabl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How to dig a whole to the center of the earth (D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Everybody needs a rock(R,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Dave’s down to earth rock shop (All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Indian Paint Brush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Forces in Motion (D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Billy Goats Gruff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How to book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Fortune of  Seeds (Rigby Fable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City Mouse Country mouse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Second Grade Big Books from Leveled Library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Rock Song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Amazing Magnets (Rigby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Poem on gravity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The animal wishes (R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City Mouse Country Mouse (R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Ben Franklin (K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Bundle of Stick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Why Coyote howls at the mo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When the wind blow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Mount St. Helen’s (L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Fossils (M)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Readers theat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Scientific Proces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Rock Cycle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Rock Classification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Venn diagram on sorting rock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Cause/effect on gravity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Characteristics of a folk tale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Class fable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Characteristic of fabl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Sequence signal word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  <w:u w:val="single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u w:val="single"/>
              </w:rPr>
              <w:t>Paragraph building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3-5 factual sentences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Introduction and conclusion sentence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How to book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Technolog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Assessment/Rubric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Phonics</w:t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Literacy Centers/Independent Work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emedia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Video (A) Jonny Appleseed,Pacos Bill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Magic School Bus-Inside the earth, Blows its top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Bill Nye “Gravity”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To be determine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Saxon/Rigby</w:t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  <w:t>Implement all of The Daily Five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24:00Z</dcterms:created>
  <dc:creator>cec</dc:creator>
  <dc:description/>
  <cp:keywords/>
  <dc:language>en-US</dc:language>
  <cp:lastModifiedBy>MaeserStudent</cp:lastModifiedBy>
  <dcterms:modified xsi:type="dcterms:W3CDTF">2011-04-30T16:28:00Z</dcterms:modified>
  <cp:revision>3</cp:revision>
  <dc:subject/>
  <dc:title/>
</cp:coreProperties>
</file>